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80"/>
      </w:tblGrid>
      <w:tr>
        <w:trPr>
          <w:trHeight w:val="788" w:hRule="atLeast"/>
        </w:trPr>
        <w:tc>
          <w:tcPr>
            <w:tcW w:w="568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м Думы Каменского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.04.2014г.№ 219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и расходования в 2014 году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й   из бюджета  муниципального образования «Каменский городской округ»  на осуществление мероприятий  по капитальному ремонту общего имущества муниципального жилищного фонда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условия предоставления и расходования в 2014 году субсидий из бюджета муниципального образования «Каменский городской округ» на осуществление мероприятий  по капитальному ремонту общего имущества муниципального жилищного фонда (далее - субсид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рядок предоставления и расходования субсидий разработан в соответствии с Бюджетным кодексом Российской Федерации, Федеральным Законом 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оставление субсидий  осуществляется за счет и в пределах средств бюджета муниципального образования «Каменский городской округ» (далее – местный бюджет) в соответствии с Решением    Думы Каменского городского округа от 19.12.2013 года № 177 «О бюджете муниципального образования «Каменский городской округ» на 2014 год и плановый период 2015 и 2016годов» (в редакции  Решения  Думы Каменского городского округа от 27.03.2014 года № 211),  по разделу 0500 «Жилищно - коммунальное хозяйство», подразделу 0501 «Жилищное хозяйство», целевой статье 1200000 Муниципальная программа "Об управлении муниципальной собственностью и приватизации муниципального имущества в МО "Каменский городской округ" на 2014-2016 годы", виду расходов 810 «Субсидии юридическим лицам (кроме некоммерческих организаций), индивидуальным предпринимателям, физическим лиц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ным распорядителем средств местного бюджета, выделенных для предоставления субсидий на осуществление мероприятий по капитальному ремонту общего имущества муниципального жилищного фонда, в соответствии с Решением  Думы Каменского городского округа от 19.12.2013 года № 177 «О бюджете муниципального образования «Каменский городской округ» на 2014 год и плановый период 2015 и 2016годов» (в редакции  Решения  Думы Каменского городского округа от 27.03.2014 года № 211)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Комитет по управлению муниципальным имуществом Администрации Каменского городского округа (далее – Комитет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лучателями субсидий местного бюджета (далее – получатели субсидий) являются юридические лица, независимо от организационно-правовой формы (за исключением муниципальных учреждений), индивидуальные предприниматели, выполнившие в 2013 и 2014 годах работы по капитальному ремонту общего имущества муниципального жилищного фон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убсидии предоставляются с целью возмещения затрат получателя субсидий в связи с осуществлением мероприятий по капитальному ремонту общего имущества муниципального жилищного фонда  в 2013 и 2014 годах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 Средства местного бюджета на капитальный ремонт общего имущества многоквартирных домов  выделяются в части  проведения ремонтов муниципального жилищного фон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едоставление субсидий осуществляется на безвозмездной и безвозвратной основе за счет средств местного бюдж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Отбор получателей субсидий осуществляется Комиссией по осуществлению контроля за деятельностью управляющих компаний и организаций коммунального комплекса муниципального образования «Каменский городской округ» (далее – Комиссия). Состав Комиссии определяется постановлением Главы МО «Каменский городской округ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рганизации, выполнившие работы по капитальному ремонту общего имущества муниципального жилищного фонда в 2013 и 2014 годах,  претендующие на получение субсидий, направляют в Комиссию письменную заявку в произвольной форме о предоставлении субсидий. К заявке прилагаются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Протокол общего собрания собственников жилого дома с обязательным  приложением и указание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еречня работ по капитальному ремон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 имущества  жилищного фон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меты расходов на капитальный ремонт общего имущества  жилищного фон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роков проведения  капитального ремонта общего имущества  жилищного фон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ов финансирования  капитального ремонта общего имущества  жилищного фон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Смета на капитальный ремонт общего имущества  жилищного фон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 Расчет суммы субсидии с указанием доли собственных денежных средств, использованных на капитальный ремонт общего имущества муниципального жилищного фонда в 2013 и 2014 года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4. Акт приемки  выполненных работ (ф.КС-2)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5. Справка о стоимости выполненных работ и затрат (ф.КС-3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6. Акт приемки комиссии в эксплуатацию законченного капитального ремонта жилищного фон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омиссия в течение 10 рабочих дней со дня поступления заявки рассматривает заявку и прилагаемые к ней документы и готовит протокол заседания Комиссии, содержащий решение о предоставлении либо об отказе в предоставлении субсид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 Комиссия отказывает в предоставлении субсидий в случае, есл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итель сообщил о себе ложные свед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явитель представил необходимые документы, требуемые в соответствии с пунктом 10 настоящего Порядка, не в полном объем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 При положительном заключении Комиссии заявка претендента на получение субсидии с прилагаемыми к ней документами, а также протокол заседания  Комиссии направляются в Комитет. В течение пяти рабочих дней со дня получения названных документов Комитет готовит проект постановления Главы МО «Каменский городской округ» о предоставлении субсидии, в котором содержится наименование получателя субсидии, сумма субсидии, цели, на которые предоставляется субсид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3. На основании постановления Главы МО «Каменский городской округ» о предоставлении субсидии между получателем субсидий и Комитетом заключается Соглашение о предоставлении субсидии (далее – Соглашен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течение десяти рабочих дней со дня подписания Соглашения Комитет  направляет в Финансовое управление Администрации Каменского городского округа (далее - Финансовое управление) платежное поручение на перечисление суммы субсидии получателю субсидий с приложением документов, представленных получателем субсид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Финансовое управление на основании документов, полученных от Комитета, перечисляет сумму с лицевого счета Комитета на расчетный счет получателя субсиди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4. Комитет </w:t>
      </w:r>
      <w:r>
        <w:rPr>
          <w:bCs/>
          <w:sz w:val="28"/>
          <w:szCs w:val="28"/>
        </w:rPr>
        <w:t>представляет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инансовое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правление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ежеквартальный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чет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спользовани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редств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естног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осуществление мероприятий  по капитальному ремонту общего имущества муниципального жилищного фонда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рок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</w:t>
      </w:r>
      <w:r>
        <w:rPr>
          <w:bCs/>
          <w:sz w:val="28"/>
          <w:szCs w:val="28"/>
        </w:rPr>
        <w:t xml:space="preserve"> 10 </w:t>
      </w:r>
      <w:r>
        <w:rPr>
          <w:bCs/>
          <w:sz w:val="28"/>
          <w:szCs w:val="28"/>
        </w:rPr>
        <w:t>числ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есяца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следующег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четны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варталом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п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орме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сн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ю</w:t>
      </w:r>
      <w:r>
        <w:rPr>
          <w:bCs/>
          <w:sz w:val="28"/>
          <w:szCs w:val="28"/>
        </w:rPr>
        <w:t xml:space="preserve"> № 1 </w:t>
      </w:r>
      <w:r>
        <w:rPr>
          <w:bCs/>
          <w:sz w:val="28"/>
          <w:szCs w:val="28"/>
        </w:rPr>
        <w:t>к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стоящем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рядку</w:t>
      </w:r>
      <w:r>
        <w:rPr>
          <w:bCs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 случае выявления факта предоставления получателем субсидии недостоверных сведений для получения субсидий, суммы необоснованно полученных субсидий подлежат возврату в местный бюджет в течение 10 календарных дней с момента предъявления Комитетом требований об их возврат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В случае отказа получателя субсидий от добровольного возврата субсидий в срок, установленный пунктом 15 настоящего Порядка, Комитет обязан обратиться  с соответствующим иском в Арбитражный суд Свердлов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Руководитель получателя субсидий несет ответственность за достоверность представленных документов в соответствии с 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8. Остатки субсидий, не использованных в отчетном финансовом году, в случаях, предусмотренных соглашением о предоставлении субсидий,  возвращаются получателем субсидий в местный бюджет в текуще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Комитет и Финансовое управление Администрации Каменского городского округа проводят обязательные проверки соблюдения условий, целей и порядка предоставления субсидий их получател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Ответственность за предоставление субсидий с нарушением установленного порядка наступает в соответствии с действующи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808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808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.4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2:46:00Z</dcterms:created>
  <dc:creator>Admin</dc:creator>
  <dc:description/>
  <cp:keywords/>
  <dc:language>en-US</dc:language>
  <cp:lastModifiedBy>CopyMaster</cp:lastModifiedBy>
  <cp:lastPrinted>2014-04-21T11:30:00Z</cp:lastPrinted>
  <dcterms:modified xsi:type="dcterms:W3CDTF">2014-04-21T05:30:00Z</dcterms:modified>
  <cp:revision>6</cp:revision>
  <dc:subject/>
  <dc:title>    </dc:title>
</cp:coreProperties>
</file>