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треть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апрел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i/>
          <w:sz w:val="28"/>
          <w:szCs w:val="28"/>
        </w:rPr>
        <w:t>Порядка предоставления и расходования в 2014 году</w:t>
      </w:r>
    </w:p>
    <w:p>
      <w:pPr>
        <w:pStyle w:val="ConsPlusTitle"/>
        <w:widowControl/>
        <w:jc w:val="center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сидий   из бюджета  муниципального образования «Каменский городской округ»  на осуществление мероприятий  по капитальному ремонту общего имущества муниципального жилищного фон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целях реализации Жилищного кодекса Российской Федерации, руководствуясь Бюджетным Кодексом Российской Федерации, Решением Думы Каменского городского округа от 19.13.2013 года № 177 «О бюджете муниципального образования  «Каменский городской округ» на 2014 год и плановый период 2015 и 2016 годов» (в редакции  Решения  Думы Каменского городского округа от 27.03.2014 года № 211), Федеральным законом от 6 октября 2003 года № 131-ФЗ «Об общих принципах организации местного самоуправления в Российской Федерации», Уставом Каменского городского округа,</w:t>
      </w:r>
      <w:r>
        <w:rPr>
          <w:b/>
          <w:sz w:val="28"/>
          <w:szCs w:val="28"/>
        </w:rPr>
        <w:t xml:space="preserve"> 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tab/>
        <w:t>предоставления и расходования в 2014 году субсидий из бюджета муниципального образования «Каменский городской округ» на осуществление мероприятий по капитальному ремонту общего имущества муниципального жилищного фонда  (прилагается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Настоящее Решение распространяется на правоотношения, возник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.01.2014 года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47:00Z</dcterms:created>
  <dc:creator>Admin</dc:creator>
  <dc:description/>
  <cp:keywords/>
  <dc:language>en-US</dc:language>
  <cp:lastModifiedBy>CopyMaster</cp:lastModifiedBy>
  <cp:lastPrinted>2014-04-21T12:28:00Z</cp:lastPrinted>
  <dcterms:modified xsi:type="dcterms:W3CDTF">2014-04-21T06:29:00Z</dcterms:modified>
  <cp:revision>10</cp:revision>
  <dc:subject/>
  <dc:title/>
</cp:coreProperties>
</file>